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ssia’s exit and USA’s Entry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I can’t believe that Russia is out of war, and USA is in the war. I am glad that no other soldiers can get hurt though. I was thinking and it is kind of a good thing USA is in the war because they are industrialized. Another good reason for USA joining war is with us leaving Germany will put a lot more of their men toward France and USA can help fight them off. At least the USA has a good reason for being in the war. Germany was annoying and mean (like always) and sunk a boat that had American passengers on it.</w:t>
      </w:r>
    </w:p>
    <w:p>
      <w:pPr>
        <w:pStyle w:val="Normal"/>
        <w:spacing w:lineRule="auto" w:line="480"/>
        <w:rPr/>
      </w:pPr>
      <w:r>
        <w:rPr/>
        <w:tab/>
        <w:t xml:space="preserve"> I guess we can’t win the war, but if I had to root for someone I would definitely root for France, Britain, and the USA. As long as Germany doesn’t win I don’t care who is in or out of the war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0:55:00Z</dcterms:created>
  <dc:creator>Karen Pelfrey</dc:creator>
  <dc:description/>
  <cp:keywords/>
  <dc:language>en-US</dc:language>
  <cp:lastModifiedBy>Karen Pelfrey</cp:lastModifiedBy>
  <dcterms:modified xsi:type="dcterms:W3CDTF">2008-12-23T00:55:00Z</dcterms:modified>
  <cp:revision>2</cp:revision>
  <dc:subject/>
  <dc:title>Russia’s exit and USA’s Entry</dc:title>
</cp:coreProperties>
</file>